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示情况报告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中国铝业公司人力资源部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中铝人才字〔   〕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号文件精神，经我单位评议，拟推荐（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）等（ ）名同志参加高级专业技术职务任职资格评审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就上述（ ）名同志基本情况（包括个人经历、学历、外语及计算机成绩、送审论文、论文著作及技术报告、获得表彰及奖励、主要业绩等内容）在单位办公楼公告栏予以公示。</w:t>
      </w:r>
    </w:p>
    <w:p>
      <w:pPr>
        <w:pStyle w:val="Normal"/>
        <w:ind w:firstLine="597"/>
        <w:rPr/>
      </w:pPr>
      <w:r>
        <w:rPr>
          <w:rFonts w:ascii="仿宋_GB2312" w:hAnsi="仿宋_GB2312" w:eastAsia="仿宋_GB2312"/>
          <w:sz w:val="30"/>
          <w:szCs w:val="30"/>
        </w:rPr>
        <w:t>公示期间无异议。</w:t>
      </w:r>
    </w:p>
    <w:p>
      <w:pPr>
        <w:pStyle w:val="Normal"/>
        <w:ind w:firstLine="59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研究，决定推荐以上（ ）名参加（   ）年度高级专业技术职务任职资格评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（单位公章）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　　　　　　　　　　　　　　          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附：公示人员名单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7:00Z</dcterms:created>
  <dc:creator>王晓如</dc:creator>
  <dc:description/>
  <cp:keywords/>
  <dc:language>en-US</dc:language>
  <cp:lastModifiedBy>杨彬</cp:lastModifiedBy>
  <cp:lastPrinted>2008-08-27T16:03:00Z</cp:lastPrinted>
  <dcterms:modified xsi:type="dcterms:W3CDTF">2015-06-24T03:44:00Z</dcterms:modified>
  <cp:revision>26</cp:revision>
  <dc:subject/>
  <dc:title/>
</cp:coreProperties>
</file>